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YCINEK MAPY TOPOGRAFICZNEJ SKALA 1:50 000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06730</wp:posOffset>
                </wp:positionH>
                <wp:positionV relativeFrom="page">
                  <wp:posOffset>4077335</wp:posOffset>
                </wp:positionV>
                <wp:extent cx="2980690" cy="1456055"/>
                <wp:effectExtent l="5715" t="7620" r="592455" b="1727200"/>
                <wp:wrapNone/>
                <wp:docPr id="1" name="Objaśnienie owal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0800" cy="145620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FF0000"/>
                                <w:lang w:val="pl-PL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0000"/>
                                <w:lang w:val="pl-PL" w:bidi="ar-SA"/>
                              </w:rPr>
                              <w:t xml:space="preserve">       Duczy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2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Calibri" w:hAnsi="Calibri" w:eastAsia="Calibri" w:cs="Times New Roman"/>
                                <w:color w:val="00B0F0"/>
                                <w:lang w:val="pl-PL" w:bidi="ar-SA"/>
                              </w:rPr>
                              <w:t xml:space="preserve">               lokalizacja drogi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bjaśnienie owalne 3" path="m14010,21112l0,21600l21600,14010xe" stroked="t" o:allowincell="f" style="position:absolute;margin-left:39.9pt;margin-top:321.05pt;width:234.65pt;height:114.6pt;flip:y;mso-wrap-style:square;v-text-anchor:middle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2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FF0000"/>
                          <w:lang w:val="pl-PL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2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0000"/>
                          <w:lang w:val="pl-PL" w:bidi="ar-SA"/>
                        </w:rPr>
                        <w:t xml:space="preserve">       Duczymin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2"/>
                        <w:ind w:firstLine="708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Calibri" w:hAnsi="Calibri" w:eastAsia="Calibri" w:cs="Times New Roman"/>
                          <w:color w:val="00B0F0"/>
                          <w:lang w:val="pl-PL" w:bidi="ar-SA"/>
                        </w:rPr>
                        <w:t xml:space="preserve">               lokalizacja drogi</w:t>
                      </w:r>
                    </w:p>
                  </w:txbxContent>
                </v:textbox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886190" cy="429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ind w:left="1132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0:31:00Z</dcterms:created>
  <dc:creator>Robert Szepietowski</dc:creator>
  <dc:description/>
  <cp:keywords/>
  <dc:language>en-US</dc:language>
  <cp:lastModifiedBy>Robert Szepietowski</cp:lastModifiedBy>
  <cp:lastPrinted>2018-06-13T21:29:00Z</cp:lastPrinted>
  <dcterms:modified xsi:type="dcterms:W3CDTF">2019-12-03T21:04:00Z</dcterms:modified>
  <cp:revision>3</cp:revision>
  <dc:subject/>
  <dc:title/>
</cp:coreProperties>
</file>